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i/>
          <w:sz w:val="22"/>
          <w:szCs w:val="22"/>
          <w:lang w:val="es-MX" w:eastAsia="en-US"/>
        </w:rPr>
        <w:t>Punte digitala pentru masurare rezistentei infasurarilor masinilor electrice –Trusa masuratori rezistenta ohmica 1 buc. pentru dotarea –CTE Grozavesti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6"/>
        <w:gridCol w:w="709"/>
        <w:gridCol w:w="816"/>
        <w:gridCol w:w="851"/>
        <w:gridCol w:w="1026"/>
        <w:gridCol w:w="1100"/>
        <w:gridCol w:w="1418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 PIESE SCHIMB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livr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cator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Foo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MX" w:eastAsia="en-US"/>
              </w:rPr>
              <w:t xml:space="preserve">Punte digitala pentru masurare rezistentei infasurarilor masinilor electrice –Trusa masuratori rezistenta ohmica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(lei fara TVA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3543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2.Cerinte tehnice impuse de autoritatea contractanta in faza de ofertare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- in oferta tehnica , ofertantul va certifica furnizarea produsului solicita in Anexa nr. 1 a Caitului de sarci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- in oferta tehnica se inscrie in mod obligatoriu informatii privind termenul livrare si garantia tehnica ofertat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- se va prezenta fisa tehnica a aprodusului ofertat , specificatii tehnice sau orice alte informatii care contribuie la descrierea cat mai detaliata a echipamentulu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Oferta tehnică  va conţine documente care să certifice  că produsele sunt fabricate în sistemul de management al calităţii conform standardulu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SR EN ISO 9001/editia in vigoare sau conform oricarui alt standard de calitate echivalen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5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Garantia tehnica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 luni de la receptia produselor si punerea in functiun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/>
        <w:t>CONDITII COMERCIALE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3543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sz w:val="22"/>
                <w:szCs w:val="22"/>
              </w:rPr>
              <w:t xml:space="preserve">contract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</w:rPr>
              <w:t>conform contrac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rmenul de  livrare este de </w:t>
            </w:r>
            <w:r>
              <w:rPr>
                <w:rFonts w:cs="Arial" w:ascii="Arial" w:hAnsi="Arial"/>
                <w:sz w:val="22"/>
                <w:szCs w:val="22"/>
              </w:rPr>
              <w:t>90 zile calendaristice de la data perfectarii contractului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3543"/>
      </w:tblGrid>
      <w:tr>
        <w:trPr>
          <w:trHeight w:val="7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3543"/>
      </w:tblGrid>
      <w:tr>
        <w:trPr>
          <w:trHeight w:val="57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 Grozavesti, Splaiul Independentei nr. 229, sector 6, Bucurest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;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;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3-01-16T14:40:00Z</cp:lastPrinted>
  <dcterms:modified xsi:type="dcterms:W3CDTF">2023-11-29T12:49:00Z</dcterms:modified>
  <cp:revision>71</cp:revision>
  <dc:subject/>
  <dc:title>       </dc:title>
</cp:coreProperties>
</file>